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rain eating amoeba</w:t>
      </w:r>
      <w:r>
        <w:rPr>
          <w:rFonts w:cs="Times New Roman" w:ascii="Times New Roman" w:hAnsi="Times New Roman"/>
          <w:sz w:val="24"/>
          <w:szCs w:val="24"/>
        </w:rPr>
        <w:t xml:space="preserve">: CNN: </w:t>
      </w:r>
      <w:r>
        <w:rPr>
          <w:rFonts w:eastAsia="Times New Roman" w:cs="Times New Roman" w:ascii="Times New Roman" w:hAnsi="Times New Roman"/>
          <w:color w:val="999999"/>
          <w:sz w:val="24"/>
          <w:szCs w:val="24"/>
        </w:rPr>
        <w:t>CNN's Jacque Wilson and Joe Sutton contributed to this report. CNN's Jacque Wilson and Joe Sutton contributed to this report.</w:t>
      </w:r>
    </w:p>
    <w:p>
      <w:pPr>
        <w:pStyle w:val="Normal"/>
        <w:rPr>
          <w:rFonts w:ascii="Times New Roman" w:hAnsi="Times New Roman" w:eastAsia="Times New Roman" w:cs="Times New Roman"/>
          <w:color w:val="999999"/>
          <w:sz w:val="24"/>
          <w:szCs w:val="24"/>
        </w:rPr>
      </w:pPr>
      <w:r>
        <w:rPr>
          <w:rFonts w:eastAsia="Times New Roman" w:cs="Times New Roman" w:ascii="Times New Roman" w:hAnsi="Times New Roman"/>
          <w:color w:val="999999"/>
          <w:sz w:val="24"/>
          <w:szCs w:val="24"/>
        </w:rPr>
        <w:t>9/13/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999999"/>
          <w:sz w:val="24"/>
          <w:szCs w:val="24"/>
        </w:rPr>
        <w:t>CCSS: reading non-fiction - scienc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context clues to determine the meaning of the word </w:t>
      </w:r>
      <w:r>
        <w:rPr>
          <w:rFonts w:cs="Times New Roman" w:ascii="Times New Roman" w:hAnsi="Times New Roman"/>
          <w:b/>
          <w:sz w:val="24"/>
          <w:szCs w:val="24"/>
        </w:rPr>
        <w:t>paris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>county</w:t>
        <w:br/>
        <w:t>B</w:t>
        <w:tab/>
        <w:t>state</w:t>
        <w:br/>
        <w:t>C</w:t>
        <w:tab/>
        <w:t>nation</w:t>
        <w:br/>
        <w:t>D</w:t>
        <w:tab/>
        <w:t>contin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would one most likely find the brain eating amoeb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 xml:space="preserve">Florida </w:t>
        <w:br/>
        <w:t>B</w:t>
        <w:tab/>
        <w:t xml:space="preserve">Maine </w:t>
        <w:br/>
        <w:t>C</w:t>
        <w:tab/>
        <w:t xml:space="preserve">New York </w:t>
        <w:br/>
        <w:t>D</w:t>
        <w:tab/>
        <w:t>Oreg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the brain eating amoeba enter the bod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>through the eyes</w:t>
        <w:br/>
        <w:t>B</w:t>
        <w:tab/>
        <w:t>through the ears</w:t>
        <w:br/>
        <w:t>C</w:t>
        <w:tab/>
        <w:t>through the mouth</w:t>
        <w:br/>
        <w:t>D</w:t>
        <w:tab/>
        <w:t>through the no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most effective in killing the brain eating amoeb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>chlorine</w:t>
        <w:br/>
        <w:t>B</w:t>
        <w:tab/>
        <w:t>helium</w:t>
        <w:br/>
        <w:t>C</w:t>
        <w:tab/>
        <w:t>hydrogen</w:t>
        <w:br/>
        <w:t>D</w:t>
        <w:tab/>
        <w:t>sodi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characteristic best describes Kali’s mo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>angry</w:t>
        <w:br/>
        <w:t>B</w:t>
        <w:tab/>
        <w:t>frightened</w:t>
        <w:br/>
        <w:t>C</w:t>
        <w:tab/>
        <w:t>insistent</w:t>
        <w:tab/>
        <w:br/>
        <w:t>D</w:t>
        <w:tab/>
        <w:t>timid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ynthia McFadden 201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10:00Z</dcterms:created>
  <dc:creator>Hubert</dc:creator>
  <dc:description/>
  <dc:language>en-US</dc:language>
  <cp:lastModifiedBy>LCS Student</cp:lastModifiedBy>
  <dcterms:modified xsi:type="dcterms:W3CDTF">2015-12-01T14:10:00Z</dcterms:modified>
  <cp:revision>2</cp:revision>
  <dc:subject/>
  <dc:title/>
</cp:coreProperties>
</file>